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arnish 6.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 er in the\n * documentation and/or other materials provided " with the distribution.\n *\n * THIS SOFTWARE IS PROVIDED BY " THE AUTHOR AND CONTRIBUTORS ``AS IS'' AND\n * ANY EXPRESS " OR IMPLIED WARRANTIES, INCLUDING, BUT NOT LIMITED TO, THE\n" IMPLIED WARRANTIES OF MERCHANTABILITY AND FITNESS FOR A " PARTICULAR PURPOSE\n * ARE DISCLAIMED. IN NO EVENT SHALL " AUTHOR OR CONTRIBUTORS BE LIABLE\n * FOR ANY DIRECT, INDIRECT, " INCIDENTAL, SPECIAL, EXEMPLARY, OR CONSEQUENTIAL\n" DAMAGES (INCLUDING, BUT NOT LIMITED TO, PROCUREMENT OF " SUBSTITUTE GOODS\n * OR SERVICES; LOSS OF USE, DATA, OR PROFITS;" OR BUSINESS INTERRUPTION)\n * HOWEVER CAUSED AND ON ANY THEORY " OF LIABILITY, WHETHER IN CONTRACT, STRICT\n * LIABILITY, OR " TORT (INCLUDING NEGLIGENCE OR OTHERWISE) ARISING IN ANY WAY\n"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conditions and the followi" ng disclaimer in the\n * documentation and/or other materials" provided with the distribution.\n *\n * THIS SOFTWARE IS " PROVIDED BY THE AUTHOR AND CONTRIBUTORS ``AS IS'' AND\n" ANY EXPRESS OR IMPLIED WARRANTIES, INCLUDING, BUT NOT LIMITED" TO, THE\n * IMPLIED WARRANTIES OF MERCHANTABILITY AND FITNESS " FOR A PARTICULAR PURPOSE\n * ARE DISCLAIMED. IN NO EVENT " SHALL AUTHOR OR CONTRIBUTORS BE LIABLE\n * FOR ANY DIRECT, " INDIRECT, INCIDENTAL, SPECIAL, EXEMPLARY, OR CONSEQUENTIAL\n" DAMAGES (INCLUDING, BUT NOT LIMITED TO, PROCUREMENT OF " SUBSTITUTE GOODS\n * OR SERVICES; LOSS OF USE, DATA, OR PROFITS;" OR BUSINESS INTERRUPTION)\n * HOWEVER CAUSED AND ON ANY THEORY " OF LIABILITY, WHETHER IN CONTRACT, STRICT\n * LIABILITY, OR " TORT (INCLUDING NEGLIGENCE OR OTHERWISE) ARISING IN ANY WAY\n" OUT OF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this list of " conditions and the following disclaimer.\n * 2. Redistribu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 notice, " this list of conditions and the following disclaimer.\n" 2. Redistributions in binary form must reproduce the abo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inflate_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deflate_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core:[3,15,18,29,41,43,45,52,90,94,106,107,118],coredump:45,corkscrew:29,corner:[14,20,46,60,80,107,116],correct:[9,31,32,58,64,116],correctli:[18,20,107,118],correspond:[45,48,52,53,56,58,89,100,115,118],cos:12,cost:[0,9,18,20,22,33,45,100,110],costli:76,cough:9,could:[9,10,11,12,16,18,30,31,32,33,34,35,38,42,43,45,53,55,61,75,76,86,90,106,107,108,112,117,118],couldn:[43,117],count:[9,10,17,18,31,43,48,52,53,61,62,80,83,86,104,112,116],counter:[1,13,23,40,42,45,49,61,63,64,78,80,84,88,93,94,106,109,110,117,118],counterintuit:74,counterpart:118,countri:[30,31,101],coupl:[4,6,9,16,18,26,31,37,38,69,74,76,80,90,107,108],cours:[10,14,18,31,34,118],court:30,cousin:11,cover:[0,1,5,20,25,31,52,66,76,78,84,87,91,108,118],coverag:[15,108,110],cppflag:6,cpu:[18,23,29,32,45,60,73,83],craft:[10,74],crap:12,crash:[5,7,11,18,31,42,45,60,77,102,108,117],crc32:45,creak:9,creat:[1,14,18,19,20,23,39,43,45,46,47,48,50,51,52,54,55,62,64,70,74,75,76,80,86,89,94,95,98,100,104,105,106,107,1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8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lf.rst_copyright(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lf, 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li&gt; ul&gt; li&gt; ul&gt; 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fread z_gzfread define gzfwrite z_gzfwrite define gzgetc z_gzgetc define gzgetc_ z_gzgetc_ define gzgets z_gzgets define gzoffset z_gzoffset define gzoffset64 z_gzoffse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is position and un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 = a.replace("\n#", "\n ") if a[:2]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0-2014,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pop(0).strip() while len(s): ss = re.split('\n([^\t ])', s.pop(0), maxsplit=1) c = ss[0].split() d = "".join(ss[1:]) m = dispatch.get(c[0]) if m is None: err("Unknown stanze $%s" % ss[:i]) m([c[0], " ".join(c[1:])], d.split('\n'), self) inputline =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self.enums = {} self.strict_abi = True self.auto_synopsis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tylesheet has been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Varnish Software AS. Created using &lt;a href="http://sphinx-doc.org/"&gt;Sphinx&lt;/a&gt; 1.6.7.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ANDI S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rnish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olas Seri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stly Inc\n * Copyright (c) 2006-2015 " Varnish Software AS\n * All rights reserved.\n *\n" Author: Poul-Henning Kamp &lt;phk@phk.freebsd.dk&gt;\n" Author: Rogier 'DocWilco' Mulhuijzen &lt;rogier@fastly.com&gt;\n" n * Inspired by FreeBSD's &lt;sys/cdefs.h&gt;\n *\n * Redistributio" n and use in source and binary forms, with or without\n" modification, are permitted provided that the following " conditions\n * are met:\n * 1. Redistributions of source co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st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UPLEX - Nils Goroll Systemoptimier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Zaitseff &lt;J.Zaitseff@zap.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Varnish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UPLEX, Nils Goro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Pietras &lt;daper@dap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erdens Ga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arnish Software AS UNINDENT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Varnish Software AS UNINDENT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arnish Software AS&lt;/li&gt; ul&gt; 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Varnish Software AS&lt;/li&gt; ul&gt; 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g-Erling Coïdan Smørgra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o Schlossna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mniTI Computer Consul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g-Erling Coïdan Smørgra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arnishd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Varnish Software AS UNINDENT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 UNINDENT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Varnish Software]) AC_REVISION([$Id$]) AC_INIT([Varnish], [6.0.0], [varnish-dev@varnish-cache.org]) AC_CONFIG_SRCDIR(include/miniobj.h) AC_CONFIG_HEADERS([config.h]) AC_CONFIG_MACRO_DIR([m4]) AC_CONFIG_AUX_DIR([build-aux]) AC_USE_SYSTEM_EXTEN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Varnish Software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Varnish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Varnish Software AS&lt;/li&gt; ul&gt; 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n * All rights " reserved.\n *\n * Author: Poul-Henning Kamp &lt;phk@phk.freebsd.dk&gt;" n *\n * Redistribution and use in source and binary forms, " with or without\n * modification, are permitted provided that " the following conditions\n * are met:\n * 1. Redistribu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lt;/li&gt; ul&gt; 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 pre&gt;&lt;/div&gt; div&gt; div class="toctree-wrapper compound"&gt; ul&gt; li class="toctree-l1"&gt;&lt;a class="reference internal" href="installation/index.html"&gt;Varnish Installation&lt;/a&gt;&lt;/li&gt; li class="toctree-l1"&gt;&lt;a class="reference internal" href="tutorial/index.html"&gt;The Varnish Tutorial&lt;/a&gt;&lt;/li&gt; li class="toctree-l1"&gt;&lt;a class="reference internal" href="users-guide/index.html"&gt;The Varnish Users Guide&lt;/a&gt;&lt;/li&gt; li class="toctree-l1"&gt;&lt;a class="reference internal" href="reference/index.html"&gt;The Varnish Reference Manual&lt;/a&gt;&lt;/li&gt; li class="toctree-l1"&gt;&lt;a class="reference internal" href="whats-new/index.html"&gt;What's new / Upgrading&lt;/a&gt;&lt;/li&gt; li class="toctree-l1"&gt;&lt;a class="reference internal" href="dev-guide/index.html"&gt;The Varnish Developers Guide&lt;/a&gt;&lt;/li&gt; li class="toctree-l1"&gt;&lt;a class="reference internal" href="phk/index.html"&gt;Poul-Hennings random outbursts&lt;/a&gt;&lt;/li&gt; li class="toctree-l1"&gt;&lt;a class="reference internal" href="glossary/index.html"&gt;V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 varnishtop -V" shell -err -match "Usage: .*varnishtop &lt;options&gt;" \ varnishtop ex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 varnishstat -V" shell -err -match "Usage: .*varnishstat &lt;options&gt;" \ varnishstat extra" shell -err -expect "-t: Invalid argument: -1" \ varnishstat -t -1" shell -err -expect "-t: Invalid argument: Nan" \ varnishstat -t Nan" shell -err -expect "-t: Invalid argument: foo" \ varnishstat -t foo" shell -err -expect "Could not get hold of varnishd" \ varnishstat -n /nonexistent -t 1" shell -expect "MAIN.uptime" \ varnishstat -n ${v1_name} -1" shell -expect "&lt;name&gt;MAIN.uptime&lt;/name&gt;" \ varnishstat -n ${v1_name} -x" shell -match {"MAIN.uptime":} \ varnishstat -n ${v1_name} -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 varnishncsa -V" shell -err -expect "Missing -w option" \ varnishncsa -D} shell -err -expect "Unknown format specifier at: %{foo}A" \ varnishncsa -F "%{foo}A"} shell -err -expect "Unknown format specifier at: %A" \ varnishncsa -F "%A"} shell -err -expect "Unmatched bracket at: %{foo" \ varnishncsa -F %{foo" shell -err -expect "Unknown formatting extension: foo" \ varnishncsa -F "%{foo}x"} shell -err -expect "Missing tag in VSL:" \ varnishncsa -F "%{VSL:}x"} shell -err -expect "Unknown log tag: nonexistent" \ varnishncsa -F "%{VSL:nonexistent}x"} shell -err -expect "Tag not unique: Req" \ varnishncsa -F "%{VSL:Req}x"} shell -err -expect "Unknown log tag: Begin[" \ varnishncsa -F "%{VSL:Begin[}x"} shell -err -expect "Syntax error: VSL:Begin]" \ varnishncsa -F "%{VSL:Begin]}x"} shell -err -expect "Unknown log tag: Begin[a" \ varnishncsa -F "%{VSL:Begin[a}x"} shell -err -expect "Syntax error: VSL:Begin[a]" \ varnishncsa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 varnishlog -V" shell -err -match "Usage: .*varnishlog &lt;options&gt;" \ varnishlog extra" shell -err -expect "Missing -w option" \ varnishlog -D" shell -err -expect "Ambiguous grouping type: r" \ varnishlog -g r" shell -err -expect "Unknown grouping type: foo" \ varnishlog -g foo" shell -err -expect "-k: Invalid number 'foo'" \ varnishlog -k foo" shell -err -expect "-L: Range error" \ varnishlog -L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 varnishhist -V" shell -err -match "Usage: .*varnishhist &lt;options&gt;" \ varnishhist extra" shell -err -expect "-p: invalid '0'" \ varnishhist -p 0" shell -err -expect "-B: being able to bend time does not mean we can stop it" \ varnishhist -B 0" shell -err -expect "-B: being able to bend time does not mean we can make it go backwards" \ varnishhist -B -1" shell -err -expect "Invalid grouping mode: raw" \ varnishhist -g raw" shell -err -expect "-P: No such profile 'foo'" \ varnishhist -P foo" shell -err -expect "-P: 'foo:bar' is not a valid profile name or definition" \ varnishhist -P foo:bar" shell -err -expect "-P: 'foo:0:0:0' is not a valid tag name" \ varnishhist -P foo: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 IP \(bu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erdens Ga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arnish Software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Poul-Henning Kamp &lt;phk@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arnish Software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wel Jakub Dawidek &lt;pjd@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oul-Henning Kamp &lt;phk@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Poul-Henning K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Poul-Henning K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g-Erling Coïdan Smørgra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6 Verdens Ga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copyright" title="Permalink to this headline"&gt;¶&lt;/a&gt;&lt;/h3&gt; p&gt;This document is licensed under the same license as Varnish itself. See LICENSE for details.&lt;/p&gt; ul class="simp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copyright" title="Permalink to this headline"&gt;¶&lt;/a&gt;&lt;/h3&gt; p&gt;This document is licensed under the same licence as Varnish itself. See LICENCE for details.&lt;/p&gt; ul class="simp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copyright" title="Permalink to this headline"&gt;¶&lt;/a&gt;&lt;/h3&gt; div class="highlight-default"&gt;&lt;div class="highlight"&gt;&lt;pre&gt;&lt;span&gt;&lt;/span&gt;This document is licensed under the same licence as Varnish itself. See LICENC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copyright" title="Permalink to this headline"&gt;¶&lt;/a&gt;&lt;/h3&gt; div class="highlight-default"&gt;&lt;div class="highlight"&gt;&lt;pre&gt;&lt;span&gt;&lt;/span&gt;&lt;span class="n"&gt;This&lt;/span&gt; &lt;span class="n"&gt;document&lt;/span&gt; &lt;span class="ow"&gt;is&lt;/span&gt; &lt;span class="n"&gt;licensed&lt;/span&gt; &lt;span class="n"&gt;under&lt;/span&gt; &lt;span class="n"&gt;the&lt;/span&gt; &lt;span class="n"&gt;same&lt;/span&gt; &lt;span class="n"&gt;conditions&lt;/span&gt; &lt;span class="k"&gt;as&lt;/span&gt; &lt;span class="n"&gt;Varnish&lt;/span&gt; &lt;span class="n"&gt;itself&lt;/span&gt;&lt;span class="o"&gt;.&lt;/span&gt; span class="n"&gt;See&lt;/span&gt; &lt;span class="n"&gt;LICENSE&lt;/span&gt; &lt;span class="k"&gt;for&lt;/span&gt; &lt;span class="n"&gt;details&lt;/span&gt;&lt;span class="o"&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copyright" title="Permalink to this headline"&gt;¶&lt;/a&gt;&lt;/h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write("\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 This document is licensed under the same license as Varnish itself. See LICENSE for details. INDENT 0.0 IP \(bu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 This document is licensed under the same licence as Varnish itself. See LICENCE for details. INDENT 0.0 IP \(bu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NT 0.0 INDENT 3.5 sp nf ft C This document is licensed under the same licence as Varnish itself. See LICENC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NT 0.0 INDENT 3.5 sp nf ft C This document is licensed under the same conditions as Varnish itself.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NT 0.0 INDENT 3.5 sp nf f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5 Jeremy Ashkenas, DocumentCloud and Investigative Reporters &amp; Editors Underscore may be freely distribut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pha(c) || isdigit(c) || (c) == '_' || (c) ==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3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GaSLor/ZOv3pwBrnlxZKoBpX93JWR2vvRG+3x48xTboCr2J5VdAGdTqLVOPjpXzpsHrp18v
J9G764Aw44VBvvwHY1hh9SZtYWdjNk7ILJ8laJnShP8fUzf/YjdGlYXAJnxm5cuEQnKxcxXd
3VcE+MEaAbY9Qkz3qolRa32bCsvoFsksGCh+YDPB3kQQm9vvQk5AOztquwIUUVUrytyMUYqC
GGlIUxYYT+uG25xOIL</vt:lpwstr>
  </property>
  <property fmtid="{D5CDD505-2E9C-101B-9397-08002B2CF9AE}" pid="3" name="_2015_ms_pID_7253431">
    <vt:lpwstr>bUJMhjxwTSYjAnCC1U+9kEHMdj0mtuYE4X+T99+f9WcE5tgxIWcOti
QE99m7iI0tPP6+0U+t7ACJq1+rE2b5LQl+h4/9kSYZOgYwqi646M7q1nHp+yhFrCoAp9rsiC
s12cP8+m8mZNexm2k3ki60nCOqXmNqbNJJypXnXR+l/QEOf0T/hxg8c8d2fttJJRZCJ8Y7Kq
OAZnj8ym0M9/ayxZB1q3QrhkIFOw70cpq2ik</vt:lpwstr>
  </property>
  <property fmtid="{D5CDD505-2E9C-101B-9397-08002B2CF9AE}" pid="4" name="_2015_ms_pID_7253431_00">
    <vt:lpwstr>_2015_ms_pID_7253431</vt:lpwstr>
  </property>
  <property fmtid="{D5CDD505-2E9C-101B-9397-08002B2CF9AE}" pid="5" name="_2015_ms_pID_7253432">
    <vt:lpwstr>/rk1ZtofJVMDKzY1O/R2jd/uLV20lp3qeRVU
74wIsRBBf/45/AQnEYZc3jwmLb3WDnYmcYe9iFRJ/fnkm+36u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